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0pt;margin-top:-71.9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34pt;margin-top:-3.25pt;width:664.95pt;height:380.95pt;mso-wrap-style:none;v-text-anchor:middle" type="_x0000_t136">
            <v:path textpathok="t"/>
            <v:textpath on="t" fitshape="t" string="YR ADRAN FATHEMATEG&#10;Cynlluniau Gwaith Bl.11&#10;TGAU Uwch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43900</wp:posOffset>
            </wp:positionH>
            <wp:positionV relativeFrom="paragraph">
              <wp:posOffset>114300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26098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HYDREF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y Cylc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rhannau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heolau onglau mewn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ble mae cymysgedd o’r rheol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w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wahaniaethu rhwng fformiwlâu ar gyfer hyd, arwynebedd a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faint wrth ystyried dimensiwn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defnyddio y perthynas rhwng hydoedd, arwynebedd,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hyfaint solidau cyfl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cangyfr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lwyno’r symbol ≈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rhannu a lluosi gyda degolion (heb cyfrif.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mcangyfrif wrth talgrynnu i un ffigwr ystyrlon (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sgwario, ail isradd a degolion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(1 gwers)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x 35 / 0.49 ≈ 30 x 40/0.5 = ....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ol Sin a Cos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Adolygu Sin, Cos, Ta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onglau ac ochrau coll mewn trionglau sydd ddim 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onglau onglau sgwâr gan ddefnyddio Rheol Sin a Cos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anoddach yn cynnwys yr uchod (2 cam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arwynebedd triongl gan ddefnyddio  ½absinC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Rheol Sin a Cosin mewn problemau 3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id 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wid testun fformiwla, llythyren yn ymddangos unwai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wid testun fformiwla, llythyren yn ymddangos mwy nag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wait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sut mae dulliau a meintiau samplu gwahanol yn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ithio ar ddibynadwyedd casgliadau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dulliau hapsamplu haenedig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hapdigidau i ddewis sampl (rhoddir y hapdigidau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hafaled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anhafaleddau gyda cyfernodau rhifau cyfan negat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f a 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hafaled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ngos datrysiad ar linell rif neu fel rhif cyf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yaf/llei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anhafaledd a’i datry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anhafaleddau yn graffigol (liwio rhanbarth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 xml:space="preserve">Mae 3 gwaith y rhif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tynnu 6 yn llai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27,  Mynegwch ar ffurf anhafaledd a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w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 NADOLI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int anodd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prismau anodda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sffêr, côn a phyram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gwrthdro yn cynnwys yr ucho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au T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og syml ac adlo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w a cholle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r-bwrcas, TAW, disgownt, bargenion gor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leiddio a 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negiadau a hafaliad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odd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datrys hafaliadau 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ymleiddio mynegiadau ble mae llythrennau yn yr enwadu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ble mae llythrennau yn yr enwadu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wynebedd o d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m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rheol Trapesiwm i amcangyfrif yr arwynebedd 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groml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o dan graff cyflymder amse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d Tebygolrwyd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sy’n cynnwys holl canlyniadau 2 arbraw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e taflu 2 dis) a chwblhau tabl gofod samp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sy’n cynnwys holl canlyniadau arbrofio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nsawdd gan ddefnyddio coeden tebygolrwydd (dychwely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b dychwelyd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hongli coed tebygolrwydd a chyfrifo tebygolrwyd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eirno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bod mesuriad yn amcangyfrif ac wrth ei mynegi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d arbennig bo cyfeirnod o hanner une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yn cynnwys yr uchod (yn cynnwys adio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nu, lluosi a rhannu i talgryniad priodol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lleiaf a mwyaf 140 (i’r 10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af)  yw 135 a 145 yn ôl eu trefn</w:t>
            </w:r>
          </w:p>
        </w:tc>
      </w:tr>
      <w:tr>
        <w:trPr/>
        <w:tc>
          <w:tcPr>
            <w:tcW w:w="1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A D O L Y G U      A R      G Y F E R     Y      F F U G     A R H O L I A 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NOR CHWEFRO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Adnabod gwendidau o’r ffug arholiad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rannedd unio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rthd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hongli Cyfrannedd union a </w:t>
            </w:r>
          </w:p>
          <w:p>
            <w:pPr>
              <w:pStyle w:val="Normal"/>
              <w:ind w:left="36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rthdro fel ffwythiannau algebraidd e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elly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kx</w:t>
            </w:r>
          </w:p>
          <w:p>
            <w:pPr>
              <w:pStyle w:val="Normal"/>
              <w:ind w:left="36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cyfrannedd yn cynnwys sgwario, isradd a </w:t>
            </w:r>
          </w:p>
          <w:p>
            <w:pPr>
              <w:pStyle w:val="Normal"/>
              <w:ind w:left="360" w:right="-3173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hiwbi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iau Cyfl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apiau cyflun, deall bo ochrau mewn cymhareb. 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ochrau col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fi os yw trionglau yn gyfl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lunio a dehongl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giadau i gromliniau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cangyfrif cyfrad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ganfod cyflymder mewn graffiau pellter amse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ganfod cyflymiad mewn graffiau cyflymder ams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tor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nodiant fectorau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int fector, llinellau paralel....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wm a gwahaniaeth fectorau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wrth adio fectora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priodweddau geometregol fector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cyl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rhannau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hydoedd arc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sector a segment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gwrthdro yn cynnwys yr ucho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wsffurfio graffi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an ddechrau gyda y = f(x), trawsffurfio graffiau 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plotio mannau croesdorri echelinau x ac y, plotio’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 y = f(x + a), y = f(kx), y = f(x) + 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 PAS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gram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dwysedd amlder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wpio’r data i grwpio anhafa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histogramau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hongli histogramau (Cyfrifo amlder, canolrif.....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hongli siâp histogramau wrth edrych ar ganolrif a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sgariad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yriad Safon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gwyriad safonol set o ddata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cangyfrif y gwyriad safonol o dabl amlder wedi grwpio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cymedr a gwyriad safonol i gymhar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raniada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effaith adio/tynnu rhifau ar y cymedr a’r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yriad safonol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tebygolrwydd anoddach heb ddefnydd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den tebygolrwydd (dychwelyd a heb ddychwelyd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Pythagoras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gonometreg 3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Pythagoras a Trig mewn problemau 3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itio data i fode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enn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e Ar y papur graff plotiwch werthoedd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t xml:space="preserve">yn erb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erthoedd 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Mae’n hysbys (</w:t>
            </w:r>
            <w:r>
              <w:rPr>
                <w:i/>
                <w:iCs/>
                <w:sz w:val="22"/>
                <w:szCs w:val="22"/>
              </w:rPr>
              <w:t>known</w:t>
            </w:r>
            <w:r>
              <w:rPr>
                <w:sz w:val="22"/>
                <w:szCs w:val="22"/>
              </w:rPr>
              <w:t xml:space="preserve">) fod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t>yn hafal yn fras i</w:t>
            </w:r>
          </w:p>
          <w:p>
            <w:pPr>
              <w:pStyle w:val="Normal"/>
              <w:ind w:right="-3173" w:hanging="0"/>
              <w:rPr/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Defnyddiwch eich graff i amcangyfrif gwerthoedd </w:t>
            </w:r>
          </w:p>
          <w:p>
            <w:pPr>
              <w:pStyle w:val="Normal"/>
              <w:ind w:right="-3173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wer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nyddio graffiau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datrys hafal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adratig a chiwb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rin a aildrefnu hafaliadau a graffiau cwadratig a chiwbig i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ddatrys hafaliadau ee defnyddio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x + 1 i ddatrys 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x - 7 = 0 &amp; defnyddio 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x a y = 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i d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 5x =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eddill y flwyddyn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 I FYNY GYDA UNRHYW UNEDAU / HEN BAPURAU TGAU AC ADOLYGU UNRHYW UNEDAU TRAFFERTHU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29:00Z</dcterms:created>
  <dc:creator>Betsan Jones</dc:creator>
  <dc:description/>
  <cp:keywords/>
  <dc:language>en-US</dc:language>
  <cp:lastModifiedBy>Betsan Jones</cp:lastModifiedBy>
  <dcterms:modified xsi:type="dcterms:W3CDTF">2009-08-26T16:10:00Z</dcterms:modified>
  <cp:revision>4</cp:revision>
  <dc:subject/>
  <dc:title>HANNER TYMOR HYDREF</dc:title>
</cp:coreProperties>
</file>